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24"/>
        </w:rPr>
      </w:pPr>
      <w:r>
        <w:rPr>
          <w:sz w:val="24"/>
        </w:rPr>
        <w:t xml:space="preserve">Протокол общего собрания участников долевой собственности на земельный участок кадастровый номер 23:39:0803004:125, расположенный по адресу: </w:t>
      </w:r>
      <w:bookmarkStart w:id="0" w:name="_Hlk215741074"/>
      <w:r>
        <w:rPr>
          <w:sz w:val="24"/>
        </w:rPr>
        <w:t>Краснодарский край, р-н. Белореченский, с/о. Черниговский</w:t>
      </w:r>
      <w:bookmarkEnd w:id="0"/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/>
        <w:t xml:space="preserve">Краснодарский край, Белореченский район, </w:t>
      </w:r>
    </w:p>
    <w:p>
      <w:pPr>
        <w:pStyle w:val="Normal"/>
        <w:ind w:left="284" w:hanging="0"/>
        <w:rPr/>
      </w:pPr>
      <w:r>
        <w:rPr/>
        <w:t>ст. Гурийская, ул. Школьная, 44/1</w:t>
      </w:r>
    </w:p>
    <w:p>
      <w:pPr>
        <w:pStyle w:val="Normal"/>
        <w:ind w:left="284" w:hanging="0"/>
        <w:rPr/>
      </w:pPr>
      <w:r>
        <w:rPr/>
        <w:t>(здание сельского клуба ст. Гурийской)</w:t>
        <w:tab/>
        <w:tab/>
        <w:tab/>
        <w:tab/>
        <w:tab/>
        <w:t xml:space="preserve">06.12.2025 г. </w:t>
      </w:r>
    </w:p>
    <w:p>
      <w:pPr>
        <w:pStyle w:val="Normal"/>
        <w:ind w:left="284" w:hanging="0"/>
        <w:rPr/>
      </w:pPr>
      <w:r>
        <w:rPr/>
        <w:t>Время начала регистрации участников собрания 11 часов 30 минут</w:t>
      </w:r>
    </w:p>
    <w:p>
      <w:pPr>
        <w:pStyle w:val="Normal"/>
        <w:ind w:left="284" w:hanging="0"/>
        <w:rPr/>
      </w:pPr>
      <w:r>
        <w:rPr/>
        <w:t>Время открытия собрания: 12 часов 00 минут</w:t>
      </w:r>
    </w:p>
    <w:p>
      <w:pPr>
        <w:pStyle w:val="Normal"/>
        <w:ind w:left="284" w:hanging="0"/>
        <w:rPr/>
      </w:pPr>
      <w:r>
        <w:rPr/>
        <w:t xml:space="preserve">Время закрытия собрания: 12 часов 30 минут </w:t>
      </w:r>
    </w:p>
    <w:p>
      <w:pPr>
        <w:pStyle w:val="TextBody"/>
        <w:ind w:left="284" w:hanging="0"/>
        <w:rPr>
          <w:sz w:val="24"/>
        </w:rPr>
      </w:pPr>
      <w:r>
        <w:rPr>
          <w:b/>
          <w:sz w:val="24"/>
        </w:rPr>
        <w:t>Участники долевой собственности и их представители:</w:t>
      </w:r>
      <w:r>
        <w:rPr>
          <w:sz w:val="24"/>
        </w:rPr>
        <w:t xml:space="preserve"> - </w:t>
      </w:r>
      <w:r>
        <w:rPr>
          <w:b/>
          <w:sz w:val="24"/>
          <w:u w:val="single"/>
        </w:rPr>
        <w:t>14 участников и два представителя от трех участников (общее число 17)</w:t>
      </w:r>
      <w:r>
        <w:rPr>
          <w:b/>
          <w:sz w:val="24"/>
        </w:rPr>
        <w:t>.</w:t>
      </w:r>
    </w:p>
    <w:p>
      <w:pPr>
        <w:pStyle w:val="Normal"/>
        <w:ind w:left="284" w:hanging="0"/>
        <w:rPr/>
      </w:pPr>
      <w:r>
        <w:rPr>
          <w:b/>
        </w:rPr>
        <w:t>Председатель собрания</w:t>
      </w:r>
      <w:r>
        <w:rPr/>
        <w:t xml:space="preserve"> – Добрицына Алла Александровна </w:t>
      </w:r>
    </w:p>
    <w:p>
      <w:pPr>
        <w:pStyle w:val="Normal"/>
        <w:ind w:left="284" w:hanging="0"/>
        <w:rPr/>
      </w:pPr>
      <w:r>
        <w:rPr>
          <w:b/>
        </w:rPr>
        <w:t>Секретарь собрания</w:t>
      </w:r>
      <w:r>
        <w:rPr/>
        <w:t xml:space="preserve"> – Ашихмина Елена Валерьевна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 xml:space="preserve">Уполномоченное должностное лицо органа местного самоуправления: </w:t>
      </w:r>
      <w:r>
        <w:rPr>
          <w:sz w:val="24"/>
        </w:rPr>
        <w:t>специалист финансового отдела Черниговского сельского поселения Белореченского района Добрицына Алла Александровна (с правом совещательного голоса).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 xml:space="preserve">Лица, осуществляющие подсчет голосов: </w:t>
      </w:r>
      <w:r>
        <w:rPr>
          <w:sz w:val="24"/>
        </w:rPr>
        <w:t>Ашихмина Елена Валерьевна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>Кворум:</w:t>
      </w:r>
      <w:r>
        <w:rPr>
          <w:sz w:val="24"/>
        </w:rPr>
        <w:t xml:space="preserve"> Собрание является правомочным, в случае присутствия на нем участников долевой собственности, владеющих более чем 50 процентами долей в праве общей собственности на земельный участок.</w:t>
      </w:r>
    </w:p>
    <w:p>
      <w:pPr>
        <w:pStyle w:val="2"/>
        <w:ind w:left="284" w:hanging="0"/>
        <w:jc w:val="both"/>
        <w:rPr/>
      </w:pPr>
      <w:r>
        <w:rPr>
          <w:b/>
          <w:sz w:val="24"/>
        </w:rPr>
        <w:t>Общее количество участников –</w:t>
      </w:r>
      <w:r>
        <w:rPr>
          <w:sz w:val="24"/>
        </w:rPr>
        <w:t xml:space="preserve"> 28 </w:t>
      </w:r>
    </w:p>
    <w:p>
      <w:pPr>
        <w:pStyle w:val="2"/>
        <w:ind w:left="284" w:hanging="0"/>
        <w:jc w:val="both"/>
        <w:rPr/>
      </w:pPr>
      <w:r>
        <w:rPr>
          <w:sz w:val="24"/>
        </w:rPr>
        <w:t xml:space="preserve">Процент долей в праве общей собственности на земельный участок, присутствующих на собрании участников долевой собственности 60,71% </w:t>
      </w:r>
    </w:p>
    <w:p>
      <w:pPr>
        <w:pStyle w:val="2"/>
        <w:ind w:left="284" w:hanging="0"/>
        <w:jc w:val="both"/>
        <w:rPr>
          <w:sz w:val="24"/>
        </w:rPr>
      </w:pPr>
      <w:r>
        <w:rPr>
          <w:sz w:val="24"/>
        </w:rPr>
        <w:t>Собрание правомочно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  <w:t>Повестка дня.</w:t>
      </w:r>
    </w:p>
    <w:p>
      <w:pPr>
        <w:pStyle w:val="Normal"/>
        <w:tabs>
          <w:tab w:val="clear" w:pos="708"/>
          <w:tab w:val="left" w:pos="2205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 выборе председателя и секретаря собр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, в том числе об объеме и о сроках таких полномоч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0"/>
        <w:jc w:val="both"/>
        <w:rPr>
          <w:bCs/>
          <w:iCs/>
        </w:rPr>
      </w:pPr>
      <w:r>
        <w:rPr>
          <w:bCs/>
          <w:iCs/>
        </w:rPr>
        <w:t>Об условиях договора аренды земельного участка, находящегося в долевой собственности.</w:t>
      </w:r>
    </w:p>
    <w:p>
      <w:pPr>
        <w:pStyle w:val="Normal"/>
        <w:numPr>
          <w:ilvl w:val="0"/>
          <w:numId w:val="0"/>
        </w:numPr>
        <w:autoSpaceDE w:val="false"/>
        <w:ind w:left="284" w:hanging="0"/>
        <w:jc w:val="both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>Председателя собрания Добрицыну А.А., которая сообщила о цели проведения собрания, объявила об открытии собрания.</w:t>
      </w:r>
    </w:p>
    <w:p>
      <w:pPr>
        <w:pStyle w:val="TextBodyIndent"/>
        <w:ind w:left="284" w:hanging="0"/>
        <w:jc w:val="both"/>
        <w:rPr>
          <w:sz w:val="24"/>
        </w:rPr>
      </w:pPr>
      <w:r>
        <w:rPr>
          <w:sz w:val="24"/>
        </w:rPr>
        <w:t xml:space="preserve">Представителя </w:t>
      </w:r>
      <w:bookmarkStart w:id="1" w:name="_Hlk211871313"/>
      <w:r>
        <w:rPr>
          <w:sz w:val="24"/>
        </w:rPr>
        <w:t xml:space="preserve">участников общей долевой собственности </w:t>
      </w:r>
      <w:bookmarkEnd w:id="1"/>
      <w:r>
        <w:rPr>
          <w:sz w:val="24"/>
        </w:rPr>
        <w:t>Ашихмину Елену Валерьевну, которая сообщила о наличии кворума и зачитала повестку дня собр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Слушали:</w:t>
      </w:r>
    </w:p>
    <w:p>
      <w:pPr>
        <w:pStyle w:val="Normal"/>
        <w:ind w:left="360" w:hanging="0"/>
        <w:jc w:val="both"/>
        <w:rPr/>
      </w:pPr>
      <w:r>
        <w:rPr/>
        <w:t>Представителя участников общей долевой собственности Ашихмину Е.В., которая сообщила о необходимости избрания председателя, секретаря собрания. Предложила избрать председателем уполномоченное должностное лицо органа местного самоуправления: специалиста финансового отдела Черниговского сельского поселения Белореченского района Добрицыну А.А., секретарем собрания - представителя участника долевой собственности Ашихмину Елену Валерьевну.</w:t>
      </w:r>
    </w:p>
    <w:p>
      <w:pPr>
        <w:pStyle w:val="2"/>
        <w:tabs>
          <w:tab w:val="clear" w:pos="2205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2205"/>
        </w:tabs>
        <w:ind w:left="360" w:hanging="0"/>
        <w:rPr/>
      </w:pPr>
      <w:r>
        <w:rPr>
          <w:b/>
          <w:bCs/>
          <w:sz w:val="24"/>
        </w:rPr>
        <w:t>Решили</w:t>
      </w:r>
      <w:r>
        <w:rPr>
          <w:sz w:val="24"/>
        </w:rPr>
        <w:t xml:space="preserve">: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Избрать Председателем Собрания Добрицыну А.А., Секретарем собрания Ашихмину Е.В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По первому вопросу голосовали: единогласно «за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Слушали:</w:t>
      </w:r>
    </w:p>
    <w:p>
      <w:pPr>
        <w:pStyle w:val="Normal"/>
        <w:ind w:left="360" w:hanging="0"/>
        <w:jc w:val="both"/>
        <w:rPr/>
      </w:pPr>
      <w:r>
        <w:rPr/>
        <w:t xml:space="preserve">Ашихмину Е.В., которая сообщила о необходимости избрания </w:t>
      </w:r>
      <w:r>
        <w:rPr>
          <w:bCs/>
          <w:iCs/>
        </w:rPr>
        <w:t>лица, уполномоченного действовать без доверенности от имени участников долевой собственности, об объеме и о сроках таких полномочий</w:t>
      </w:r>
      <w:r>
        <w:rPr/>
        <w:t>.</w:t>
      </w:r>
    </w:p>
    <w:p>
      <w:pPr>
        <w:pStyle w:val="Normal"/>
        <w:ind w:left="360" w:hanging="0"/>
        <w:jc w:val="both"/>
        <w:rPr>
          <w:bCs/>
          <w:iCs/>
        </w:rPr>
      </w:pPr>
      <w:r>
        <w:rPr/>
        <w:t xml:space="preserve">Ашихмину Е.В., которая предложила </w:t>
      </w:r>
      <w:r>
        <w:rPr>
          <w:bCs/>
          <w:iCs/>
        </w:rPr>
        <w:t>в отношении земельного участка</w:t>
      </w:r>
      <w:r>
        <w:rPr/>
        <w:t xml:space="preserve"> с кадастровым номером 23:39:0803004:125, наделить </w:t>
      </w:r>
      <w:r>
        <w:rPr>
          <w:bCs/>
          <w:iCs/>
        </w:rPr>
        <w:t xml:space="preserve">лицо, уполномоченное действовать без доверенности от имени участников долевой собственности. </w:t>
      </w:r>
      <w:r>
        <w:rPr/>
        <w:t>Предложила у</w:t>
      </w:r>
      <w:r>
        <w:rPr>
          <w:bCs/>
          <w:iCs/>
        </w:rPr>
        <w:t>становить максимальный срок таких полномочий, определенный ФЗ «Об обороте земель сельскохозяйственного назначения» в три года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Ашихмину Е.В. которая предложила избрать себя лицом, уполномоченным действовать без доверенности от имени участников долевой собственности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ind w:left="360" w:hanging="0"/>
        <w:jc w:val="both"/>
        <w:rPr/>
      </w:pPr>
      <w:r>
        <w:rPr>
          <w:bCs/>
          <w:iCs/>
        </w:rPr>
        <w:t xml:space="preserve">Ашихмину Елену Валерьевну, </w:t>
      </w:r>
      <w:r>
        <w:rPr/>
        <w:t>23 июня 1977 года рождения, место рождения: г. Белореченск Краснодарский край гражданство: российское, пол: женский, паспорт 03 22 230678, выданный ОВД Белореченского района Краснодарского края 15 июля 2022 года, код подразделения 230-021, зарегистрированную по адресу: Краснодарский край, Белореченский район, город Белореченск, улица Толстого, дом 158, кв.58</w:t>
      </w:r>
      <w:r>
        <w:rPr>
          <w:bCs/>
          <w:iCs/>
        </w:rPr>
        <w:t xml:space="preserve">, избрать </w:t>
      </w:r>
      <w:r>
        <w:rPr/>
        <w:t>лицом, уполномоченным от имени участников долевой собственности на земельный участок с кадастровым номером 23:39:0803004:125, расположенный по адресу: Краснодарский край, р-н. Белореченский, с/о. Черниговский, без доверенности действовать при согласовании местоположения границ земельных участков, одновременно являющихся границей земельного участка, находящегося в долевой собственности, при обращении с заявлениями о проведении государственного кадастрового учета и (или) государственной регистрации прав на недвижимое имущество в отношении земельного участка, находящегося в долевой собственности, и образуемых из него земельных участков, а также заключать, изменять и расторгать договоры аренды данного земельного участка, соглашения об установлении сервитута, об осуществлении публичного сервитута в отношении данного земельного участка или соглашения об изъятии недвижимого имущества для государственных или муниципальных нужд.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>Установить срок осуществления полномочий - 3 (три) года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о второму вопросу голосовали: единогласно «за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3. Слушали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Ашихмину Е.В., которая сообщила о том, что с изменением размера и порядка выплаты арендной платы</w:t>
      </w:r>
      <w:bookmarkStart w:id="2" w:name="_Hlk77145559"/>
      <w:r>
        <w:rPr/>
        <w:t xml:space="preserve"> возникла необходимость заключить новый договор аренды земельного участка, а действующий договор аренды расторгнуть.</w:t>
      </w:r>
    </w:p>
    <w:p>
      <w:pPr>
        <w:pStyle w:val="Normal"/>
        <w:ind w:left="360" w:hanging="0"/>
        <w:jc w:val="both"/>
        <w:rPr/>
      </w:pPr>
      <w:r>
        <w:rPr/>
        <w:t>Хлыбова Ю.Н., который предложил заключить соглашение о расторжении Договора аренды земельного участка при множественности лиц на стороне арендодателей № 6 от 05.03.2007 года и заключить новый договора аренды.</w:t>
      </w:r>
    </w:p>
    <w:p>
      <w:pPr>
        <w:pStyle w:val="Normal"/>
        <w:ind w:left="360" w:hanging="0"/>
        <w:jc w:val="both"/>
        <w:rPr/>
      </w:pPr>
      <w:bookmarkEnd w:id="2"/>
      <w:r>
        <w:rPr/>
        <w:t>Ашихмина Е.В.  зачитала проект соглашения о расторжении договора аренды и проект нового договора аренды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bookmarkStart w:id="3" w:name="_Hlk215742591"/>
      <w:bookmarkStart w:id="4" w:name="_Hlk77329387"/>
      <w:bookmarkEnd w:id="3"/>
      <w:bookmarkEnd w:id="4"/>
      <w:r>
        <w:rPr>
          <w:b/>
          <w:bCs/>
        </w:rPr>
        <w:t>«СОГЛАШЕНИЕ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</w:rPr>
        <w:t xml:space="preserve">о расторжении договора </w:t>
      </w:r>
      <w:r>
        <w:rPr/>
        <w:t>аренды земельного участка№ 6 от 05.03.2007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соглашения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bookmarkStart w:id="5" w:name="_Hlk211863652"/>
      <w:r>
        <w:rPr>
          <w:b/>
          <w:iCs/>
        </w:rPr>
        <w:t>Индивидуальный предприниматель глава КФХ Хлыбов Юрий Николаевич</w:t>
      </w:r>
      <w:bookmarkEnd w:id="5"/>
      <w:r>
        <w:rPr>
          <w:b/>
          <w:iCs/>
        </w:rPr>
        <w:t>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ее Соглашение (далее </w:t>
      </w:r>
      <w:r>
        <w:rPr>
          <w:b/>
        </w:rPr>
        <w:t>«Соглашение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  <w:t>1. Стороны в соответствии с Протоколом общего собрания участников долевой собственности от 06.12.2025 года решили досрочно расторгнуть Договор аренды земельного участка при множественности лиц на стороне арендодателей № 6 от 05.03.2007 года, в связи с заключением нового договора аренды между сторон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 Предметом Договора аренды земельного участка при множественности лиц на стороне арендодателей № 6 от 05.03.2007 года является земельный участок, общей площадью </w:t>
      </w:r>
      <w:r>
        <w:rPr>
          <w:b/>
        </w:rPr>
        <w:t>1125000 кв. м.,</w:t>
      </w:r>
      <w:r>
        <w:rPr/>
        <w:t xml:space="preserve"> с кадастровым номером </w:t>
      </w:r>
      <w:r>
        <w:rPr>
          <w:b/>
        </w:rPr>
        <w:t>23:39:0803004:125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Почтовый адрес ориентира: Краснодарский край, р-н. Белореченский, с/о. Черниговск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3. Участок передан Арендодателям при составлении настоящего соглашения, претензий по выплате арендных платежей не име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bookmarkStart w:id="6" w:name="_Hlk77329387"/>
      <w:bookmarkEnd w:id="6"/>
      <w:r>
        <w:rPr>
          <w:color w:val="000000"/>
        </w:rPr>
        <w:t>4. Настоящее соглашение составлено в трех экземплярах, имеющих одинаковую юридическую силу, один из которых хранится у Арендатора, второй - в органе, осуществляющем государственную регистрацию прав на недвижимость, третий - у лица, уполномоченного действовать без доверенности от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соглашению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  <w:bookmarkStart w:id="7" w:name="_Hlk215742591"/>
      <w:bookmarkStart w:id="8" w:name="_Hlk215742591"/>
      <w:bookmarkEnd w:id="8"/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bookmarkStart w:id="9" w:name="_Hlk215743053"/>
      <w:bookmarkEnd w:id="9"/>
      <w:r>
        <w:rPr>
          <w:b/>
          <w:bCs/>
        </w:rPr>
        <w:t>«ДОГОВОР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аренды земельного участк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договора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ий Договор (далее </w:t>
      </w:r>
      <w:r>
        <w:rPr>
          <w:b/>
        </w:rPr>
        <w:t>«Договор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1. Арендодатели представляют Арендатору в аренду земельный участок, именуемый в дальнейшем </w:t>
      </w:r>
      <w:r>
        <w:rPr>
          <w:b/>
        </w:rPr>
        <w:t>«Участок»</w:t>
      </w:r>
      <w:r>
        <w:rPr/>
        <w:t xml:space="preserve">, общей площадью </w:t>
      </w:r>
      <w:r>
        <w:rPr>
          <w:b/>
        </w:rPr>
        <w:t>1125000 кв. м.,</w:t>
      </w:r>
      <w:r>
        <w:rPr/>
        <w:t xml:space="preserve"> с кадастровым номером </w:t>
      </w:r>
      <w:r>
        <w:rPr>
          <w:b/>
        </w:rPr>
        <w:t>23:39:0803004:125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Почтовый адрес ориентира: Краснодарский край, р-н. Белореченский, с/о. Черниговск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1.2. Цель аренды – производство сельскохозяйственной продукции и создание инфраструктуры сельскохозяйственного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1.3. Арендодатели гарантируют, что Участок никому не продан, не заложен в споре, под арестом и запрещением не состоит.</w:t>
      </w:r>
    </w:p>
    <w:p>
      <w:pPr>
        <w:pStyle w:val="Normal"/>
        <w:shd w:fill="FFFFFF" w:val="clear"/>
        <w:ind w:firstLine="567"/>
        <w:jc w:val="both"/>
        <w:rPr/>
      </w:pPr>
      <w:r>
        <w:rPr/>
        <w:t>1.4. Сторонам известно об ограничениях права на Участок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9.12.2020; реквизиты документа-основания: распоряжение об установлении охранных зон пунктов государственной геодезической сети, расположенных на территории Краснодарского края от 30.03.2020 № Р/10 выдан: Управление Федеральной службы государственной регистрации, кадастра и картографии по Краснодарскому краю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4.02.2021; реквизиты документа-основания: водный кодекс Российской Федерации (статья 65) от 03.06.2006 № 74-ФЗ выдан: Правительство Российской Федерации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9.03.2021; реквизиты документа-основания: водный кодекс Российской Федерации от 03.06.2006 № 74-ФЗ выдан: Правительство РФ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7.09.2021; реквизиты документа-основания: приказ об установлении зон затопления, подтопления от 03.03.2021 № 34-ПР выдан: Кубанское бассейновое водное управление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2. ПРАВА И ОБЯЗАННОСТИ АРЕНДОДАТЕЛЕЙ</w:t>
      </w:r>
    </w:p>
    <w:p>
      <w:pPr>
        <w:pStyle w:val="Normal"/>
        <w:shd w:fill="FFFFFF" w:val="clear"/>
        <w:ind w:firstLine="567"/>
        <w:jc w:val="both"/>
        <w:rPr/>
      </w:pPr>
      <w:r>
        <w:rPr/>
        <w:t>2.1. Арендодатели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2.1.1. вносить по согласованию с Арендатором в Договор необходимые изменения и дополнения, вытекающие из действующих законодательных и нормативных актов, регулирующих использование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2. посещать Участок в целях контроля за использованием и состоянием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3. обращаться в суд по вопросам нарушения Арендатором условий и положений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Арендодатели обязу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2.2.1. выполнять в полном объёме все условия настоящего Догово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2. предоставить Арендатору Участок для использования в целях, предусмотренным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3. не вмешиваться в хозяйственную деятельность Арендатора, если она не противоречит условиям настоящего Договора, а также земельному законодательству РФ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4. обеспечить возможность преимущественного права на продление Договора или права выкупа земельной доли или Участка на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5. нести расходы, связанные с расторжением Договора, если данная инициатива исходит от Арендодателей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3. ПРАВА И ОБЯЗАННОСТИ АРЕНДАТОРА</w:t>
      </w:r>
    </w:p>
    <w:p>
      <w:pPr>
        <w:pStyle w:val="Normal"/>
        <w:shd w:fill="FFFFFF" w:val="clear"/>
        <w:ind w:firstLine="567"/>
        <w:jc w:val="both"/>
        <w:rPr/>
      </w:pPr>
      <w:r>
        <w:rPr/>
        <w:t>3.1. Арендатор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3.1.1. преимущества при заключении Договора на новый срок или выкуп земельных долей при продаже, равно и земельных участков, выделенных в счет земельных долей, при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2. на сохранение Договора при переходе права собственности на доли в праве общей собственности на Участок к другим лицам, в том числе по праву наслед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3. обращаться в суд по вопросам нарушения Арендодателями положений настоящего Договор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1.4 собственности на посевы сельскохозяйственных культур, произведенную продукцию и доходы, получаемые от использования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3.1.5. проводить оросительные, осушительные, культурно-технические и другие мелиоративные работы, строить пруды и иные водоемы в соответствии с природоохранительными требованиями использования земельных участков;</w:t>
      </w:r>
    </w:p>
    <w:p>
      <w:pPr>
        <w:pStyle w:val="Normal"/>
        <w:autoSpaceDE w:val="false"/>
        <w:ind w:firstLine="567"/>
        <w:jc w:val="both"/>
        <w:rPr/>
      </w:pPr>
      <w:r>
        <w:rPr/>
        <w:t>3.1.6. без согласия Арендодателей передавать в субаренду Участок в течение действия срока договора аренды;</w:t>
      </w:r>
    </w:p>
    <w:p>
      <w:pPr>
        <w:pStyle w:val="Normal"/>
        <w:autoSpaceDE w:val="false"/>
        <w:ind w:firstLine="567"/>
        <w:jc w:val="both"/>
        <w:rPr/>
      </w:pPr>
      <w:r>
        <w:rPr/>
        <w:t>3.1.7. без согласия Арендодателей передавать права аренды на Участок в течение действия срока договора аренды третьим лицам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 Арендатор обязу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3.2.1. соблюдать установленный режим использования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2. своевременно уплачивать арендную плату в соответствии с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3. не допускать действий, приводящих к ухудшению качественных характеристик Участка, экологической обстановки, а также загрязнению территор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4. возмещать Арендодателям убытки, в связи с ухудшением качества земель в результате своей хозяйственной деятель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5. после окончания действия срока Договора возвратить Участок Арендодателям в состоянии и качестве не хуже первоначального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6. выполнять иные обязанности, предусмотренные законодательством и вытекающие из арендных отношений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4. АРЕНДНАЯ ПЛАТА</w:t>
      </w:r>
    </w:p>
    <w:p>
      <w:pPr>
        <w:pStyle w:val="Normal"/>
        <w:shd w:fill="FFFFFF" w:val="clear"/>
        <w:ind w:firstLine="567"/>
        <w:rPr/>
      </w:pPr>
      <w:r>
        <w:rPr/>
        <w:t>4.1. Арендная плата уплачивается в натуральной форме в соответствии с пунктом 4.2., 4.4. и в денежном выражении в соответствии с пунктом 4.3 Договор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2. Часть арендной платы выплачивается в натуральном выражени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о 1000 (одна тысяча) кг зерна зерновых культур и 10 (десять) литров растительного масла за долю, соответствующую площади равной 40000 кв.м. (4 га) в праве общей собственности на Участок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.3. Часть арендной платы в размере земельного налога за Участок, подлежащего оплате Арендодателями выплачивается Арендатором путем уплаты земельного налога за Арендодателей в соответствии с ч. 1 ст. 45 НК РФ.  Обязанность Арендатора по оплате части арендной платы в размере земельного налога возникает при предоставлении Арендодателями расчетного документа (налогового уведомления), полученного от налогового органа и содержащего информацию о размере земельного налога за Участок, подлежащего уплате Арендодателями, в сроки установленные законодательством для его уплаты. Оплата части арендной платы в размере земельного налога производится Арендатором в течение 15 (пятнадцати) дней после предоставления расчетного документа Арендодателями. Арендатор не несет ответственности за несвоевременное предоставление Арендодателями расчетного документа, все начисленные пени и штрафы уплачиваются Арендодателями самостоятельно и в размер арендной платы не включаются</w:t>
      </w:r>
      <w:r>
        <w:rPr>
          <w:color w:val="000000"/>
        </w:rPr>
        <w:t xml:space="preserve">. При предоставлении Арендодателями расчетного документа (налогового уведомления) после истечения срока на его уплату, установленного налоговым законодательством, Арендатор вправе отказать в оплате земельного налога за пределами установленного законодательством срока на его уплату, в таком случае Арендодатели вправе предъявить Арендатору к возмещению оплаченный ими земельный налог в следующем году, без возмещения штрафов и пеней начисленных Арендодателю за несвоевременную оплату земельного налога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 Арендная плата выплачивается ежегодно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4.4.1.  растительным маслом – с 30 сентября по 30 ноября каждого год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2.  зерном зерновых культур - с 01 августа по 30 сентября каждого год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4.5. При неполучении Арендодателями арендной платы в сроки, установленные в п. 4.4. за текущий календарный год, Арендодатель вправе получить арендную плату в следующем году в те же сроки, но не более чем за 3 предшествующих года, за которые арендная плата получена не была. 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6. Размер арендной платы, указанной в пунктах 4.2. и 4.3. Договора, установлен из расчета за один календарный год аренды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7. Арендатор является налоговым агентом по отношению к Арендодателям и действует в соответствии с налогов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5.1. Срок действия Договора устанавливается 10 лет с момента его заключения до 06 декабря 2035 года. Моментом заключения настоящего договора является государственная регистрация в органе, осуществляюще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2. Договор вступает в силу со дня его государственной регистрации органом, осуществляющи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3. Если не позднее, чем за один месяц до окончания срока действия Договора ни одна из сторон не заявит в письменном виде о внесении изменений или о расторжении Договора, он считается продленным на такой же срок и на тех же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4. Договор, может быть, расторгнут по соглашению сторон, при его недостижении - в судебном порядке. При расторжении договора по инициативе Арендодателя последний обязан возместить Арендатору понесенные им расходы, связанные с оформлением настоящего договора, регистрации прав Арендодателей в органе, осуществляющем государственную регистрацию прав на недвижимость оплату услуг кадастрового инженера и прочих расходов. Возмещение указанных расходов происходит путем внесения согласованной сторонами денежной суммы в кассу Аренд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1. Переход права собственности на доли в праве общей собственности на Участок к другим лицам не является основанием для изменения или расторжения Договора. В случае смерти Арендодателя все права и обязанности по договору переходят к наследнику(ам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2. Расходы, связанные с оформлением и регистрацией Договора, несет Аренд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6.3. Арендатор имеет преимущественное право при заключении Арендодателями договоров купли-продажи долей в праве общей долевой собственности на Участок перед другими Арендодателями, а также при заключении договора аренды с третьими лицами на Участок или выделенные в счет долей земельные учас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4. Участок передается Арендатору при подписании Договора без дополнительного составления передаточного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1. За нарушения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2. Стороны освобождаются от ответственности за частичное или полное неисполнение обязательств по Договору, если это неисполнение является следствием обстоятельств непреодолимой силы, то есть чрезвычайных и непреодолимых при данных условиях, возникших после заключения Договора.</w:t>
      </w:r>
      <w:r>
        <w:rPr/>
        <w:t xml:space="preserve"> Под действиями непреодолимой силы понимаются силы чрезвычайного характера: наводнение, пожар, ураган, град, смерч, землетрясение, военные действия, акты действия государственных органов. При наступлении вышеуказанных действий, срок исполнения сторонами своих обязательств по настоящему договору отодвигается соразмерно времени, в течение которого они продол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3. Стороны, подписавшие настоящий Договор, подтверждают, что не лишены дееспособности, не состоят под опекой или попечительством, не страдают заболеваниями, препятствующими осознать суть Договора, а также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7.4. Изменение условий договора или его прекращение до истечения срока допускается по письменному соглашению сторон, но до начала или после окончания периода полевых сельскохозяйственных работ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/>
        <w:t>7.4.1. все изменения и дополнения к настоящему договору действительны, если они совершены в письменной форме и подписаны обеими сторонами или уполномоченными на то представ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ССМОТРЕНИЕ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1. Споры, которые могут возникнуть при исполнении Договора, разрешаются путем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8.2. Если споры не могут быть разрешены путем переговоров, они передаются на рассмотрение суда по месту нахождения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9.1. Договор составлен в трех экземплярах, имеющих одинаковую юридическую силу, один из которых хранится у Арендатора, </w:t>
      </w:r>
      <w:r>
        <w:rPr/>
        <w:t xml:space="preserve">второй </w:t>
      </w:r>
      <w:r>
        <w:rPr>
          <w:color w:val="000000"/>
        </w:rPr>
        <w:t>- в органе, осуществляющем государственную регистрацию прав на недвижимость, третий - у лица, уполномоченного действовать без доверенности от</w:t>
      </w:r>
      <w:r>
        <w:rPr/>
        <w:t xml:space="preserve">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договору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</w:r>
      <w:bookmarkStart w:id="10" w:name="_Hlk215743053"/>
      <w:bookmarkStart w:id="11" w:name="_Hlk215743053"/>
      <w:bookmarkEnd w:id="11"/>
    </w:p>
    <w:p>
      <w:pPr>
        <w:pStyle w:val="Normal"/>
        <w:ind w:left="360" w:hanging="0"/>
        <w:jc w:val="both"/>
        <w:rPr/>
      </w:pPr>
      <w:r>
        <w:rPr/>
        <w:t xml:space="preserve">Результаты голосования по третьему вопросу: </w:t>
      </w:r>
    </w:p>
    <w:tbl>
      <w:tblPr>
        <w:tblW w:w="91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851"/>
        <w:gridCol w:w="1184"/>
        <w:gridCol w:w="1985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ЕРЖАЛСЯ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00% голосов от количества голосов участников долевой собственности, присутствующих на общем собр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Сведения о лицах, голосовавших против принятия решения собрания о заключении дополнительного соглашения к договору аренды, и потребовавших внести запись об этом в протокол:</w:t>
      </w:r>
    </w:p>
    <w:p>
      <w:pPr>
        <w:pStyle w:val="Normal"/>
        <w:ind w:left="360" w:hanging="0"/>
        <w:jc w:val="both"/>
        <w:rPr/>
      </w:pPr>
      <w:r>
        <w:rPr/>
        <w:t>отсутствую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По третьему вопросу решили:</w:t>
      </w:r>
    </w:p>
    <w:p>
      <w:pPr>
        <w:pStyle w:val="Normal"/>
        <w:ind w:left="360" w:hanging="0"/>
        <w:jc w:val="both"/>
        <w:rPr/>
      </w:pPr>
      <w:r>
        <w:rPr/>
        <w:t>Заключить соглашение о расторжении Договора аренды земельного участка при множественности лиц на стороне арендодателей № 6 от 05.03.2007 года (запись регистрации в ЕГРН № 23-23-07/027/2007-318 от 06.08.2007 года) и заключить новый договора аренды.</w:t>
      </w:r>
    </w:p>
    <w:p>
      <w:pPr>
        <w:pStyle w:val="Normal"/>
        <w:ind w:left="360" w:hanging="0"/>
        <w:jc w:val="both"/>
        <w:rPr/>
      </w:pPr>
      <w:r>
        <w:rPr/>
        <w:t>Поручить уполномоченной Ашихминой Е.В. подписать и осуществить от имени собственников все необходимые действия, связанные с государственной регистрацией соглашения о расторжении Договора аренды земельного участка при множественности лиц на стороне арендодателей № 6 от 05.03.2007 года (запись регистрации в ЕГРН № 23-23-07/027/2007-318 от 06.08.2007 года), в следующей редакции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>«СОГЛАШЕНИЕ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</w:rPr>
        <w:t xml:space="preserve">о расторжении договора </w:t>
      </w:r>
      <w:r>
        <w:rPr/>
        <w:t>аренды земельного участка№ 6 от 05.03.2007 года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соглашения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ее Соглашение (далее </w:t>
      </w:r>
      <w:r>
        <w:rPr>
          <w:b/>
        </w:rPr>
        <w:t>«Соглашение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both"/>
        <w:rPr/>
      </w:pPr>
      <w:r>
        <w:rPr/>
        <w:t>1. Стороны в соответствии с Протоколом общего собрания участников долевой собственности от 06.12.2025 года решили досрочно расторгнуть Договор аренды земельного участка при множественности лиц на стороне арендодателей № 6 от 05.03.2007 года, в связи с заключением нового договора аренды между сторон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 Предметом Договора аренды земельного участка при множественности лиц на стороне арендодателей № 6 от 05.03.2007 года является земельный участок, общей площадью </w:t>
      </w:r>
      <w:r>
        <w:rPr>
          <w:b/>
        </w:rPr>
        <w:t>1125000 кв. м.,</w:t>
      </w:r>
      <w:r>
        <w:rPr/>
        <w:t xml:space="preserve"> с кадастровым номером </w:t>
      </w:r>
      <w:r>
        <w:rPr>
          <w:b/>
        </w:rPr>
        <w:t>23:39:0803004:125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Почтовый адрес ориентира: Краснодарский край, р-н. Белореченский, с/о. Черниговск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3. Участок передан Арендодателям при составлении настоящего соглашения, претензий по выплате арендных платежей не име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 Настоящее соглашение составлено в трех экземплярах, имеющих одинаковую юридическую силу, один из которых хранится у Арендатора, второй - в органе, осуществляющем государственную регистрацию прав на недвижимость, третий - у лица, уполномоченного действовать без доверенности от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соглашению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»</w:t>
      </w:r>
    </w:p>
    <w:p>
      <w:pPr>
        <w:pStyle w:val="Normal"/>
        <w:ind w:left="360" w:hanging="0"/>
        <w:jc w:val="both"/>
        <w:rPr/>
      </w:pPr>
      <w:r>
        <w:rPr/>
        <w:t>Поручить уполномоченной Ашихминой Е.В. подписать и осуществить от имени собственников все необходимые действия, связанные с государственной регистрацией, нового Договора аренды земельного участка в следующей редакции: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</w:rPr>
      </w:pPr>
      <w:r>
        <w:rPr>
          <w:b/>
          <w:bCs/>
        </w:rPr>
        <w:t>«ДОГОВОР (проект)</w:t>
      </w:r>
    </w:p>
    <w:p>
      <w:pPr>
        <w:pStyle w:val="Normal"/>
        <w:shd w:fill="FFFFFF" w:val="clear"/>
        <w:ind w:left="360" w:hanging="0"/>
        <w:jc w:val="center"/>
        <w:rPr/>
      </w:pPr>
      <w:r>
        <w:rPr/>
        <w:t>аренды земельного участка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</w:rPr>
        <w:t xml:space="preserve">г. Белореченск </w:t>
        <w:tab/>
        <w:tab/>
        <w:tab/>
        <w:tab/>
        <w:tab/>
        <w:tab/>
        <w:tab/>
        <w:tab/>
        <w:t>06 декабря 2025 года</w:t>
      </w:r>
    </w:p>
    <w:p>
      <w:pPr>
        <w:pStyle w:val="Normal"/>
        <w:shd w:fill="FFFFFF" w:val="clear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Арендодатели - собственники</w:t>
      </w:r>
      <w:r>
        <w:rPr/>
        <w:t xml:space="preserve"> земельных долей (в соответствии со сведениями, содержащимися в ЕГРН на дату заключения настоящего договора),</w:t>
      </w:r>
    </w:p>
    <w:p>
      <w:pPr>
        <w:pStyle w:val="Normal"/>
        <w:shd w:fill="FFFFFF" w:val="clear"/>
        <w:ind w:firstLine="567"/>
        <w:jc w:val="both"/>
        <w:rPr>
          <w:iCs/>
        </w:rPr>
      </w:pPr>
      <w:r>
        <w:rPr/>
        <w:t xml:space="preserve">в лице </w:t>
      </w:r>
      <w:r>
        <w:rPr>
          <w:bCs/>
          <w:iCs/>
        </w:rPr>
        <w:t>Ашихминой Елены Валерьевны,</w:t>
      </w:r>
      <w:r>
        <w:rPr/>
        <w:t xml:space="preserve"> уполномоченной действовать без доверенности от имени участников долевой собственности, действующей на основании Протокола общего собрания участников долевой собственности от 06.12.2025 года, </w:t>
      </w:r>
      <w:r>
        <w:rPr>
          <w:iCs/>
        </w:rPr>
        <w:t>именуемые</w:t>
      </w:r>
      <w:r>
        <w:rPr/>
        <w:t xml:space="preserve"> в дальнейшем </w:t>
      </w:r>
      <w:r>
        <w:rPr>
          <w:b/>
        </w:rPr>
        <w:t>«Арендодатели»</w:t>
      </w:r>
      <w:r>
        <w:rPr/>
        <w:t>,</w:t>
      </w:r>
      <w:r>
        <w:rPr>
          <w:b/>
        </w:rPr>
        <w:t xml:space="preserve"> </w:t>
      </w:r>
      <w:r>
        <w:rPr>
          <w:iCs/>
        </w:rPr>
        <w:t>с</w:t>
      </w:r>
      <w:r>
        <w:rPr/>
        <w:t xml:space="preserve"> одной стороны</w:t>
      </w:r>
    </w:p>
    <w:p>
      <w:pPr>
        <w:pStyle w:val="Normal"/>
        <w:shd w:fill="FFFFFF" w:val="clear"/>
        <w:ind w:firstLine="567"/>
        <w:jc w:val="both"/>
        <w:rPr/>
      </w:pPr>
      <w:r>
        <w:rPr/>
        <w:t>и</w:t>
      </w:r>
      <w:r>
        <w:rPr>
          <w:b/>
        </w:rPr>
        <w:t xml:space="preserve"> </w:t>
      </w:r>
      <w:r>
        <w:rPr>
          <w:b/>
          <w:iCs/>
        </w:rPr>
        <w:t>Индивидуальный предприниматель глава КФХ Хлыбов Юрий Николаевич,</w:t>
      </w:r>
      <w:r>
        <w:rPr>
          <w:iCs/>
        </w:rPr>
        <w:t xml:space="preserve"> 28.07.1962 года рождения, место рождения дер. Казанцы Яранского р-на Кировской обл. паспорт 03 07 588917, выдан 10.08.2007 года ОУФМС России по Краснодарскому краю в Белореченском районе, код подразделения 230-021, зарегистрированный по адресу: Краснодарский край, Белореченский район, ст. Гурийская, ул. Советская, д. 37, кв. 2</w:t>
      </w:r>
      <w:r>
        <w:rPr/>
        <w:t xml:space="preserve"> (далее - </w:t>
      </w:r>
      <w:r>
        <w:rPr>
          <w:b/>
        </w:rPr>
        <w:t>«Арендатор»</w:t>
      </w:r>
      <w:r>
        <w:rPr/>
        <w:t xml:space="preserve">), с другой стороны заключили настоящий Договор (далее </w:t>
      </w:r>
      <w:r>
        <w:rPr>
          <w:b/>
        </w:rPr>
        <w:t>«Договор»</w:t>
      </w:r>
      <w:r>
        <w:rPr/>
        <w:t>) о нижеследующем: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1.1. Арендодатели представляют Арендатору в аренду земельный участок, именуемый в дальнейшем </w:t>
      </w:r>
      <w:r>
        <w:rPr>
          <w:b/>
        </w:rPr>
        <w:t>«Участок»</w:t>
      </w:r>
      <w:r>
        <w:rPr/>
        <w:t xml:space="preserve">, общей площадью </w:t>
      </w:r>
      <w:r>
        <w:rPr>
          <w:b/>
        </w:rPr>
        <w:t>1125000 кв. м.,</w:t>
      </w:r>
      <w:r>
        <w:rPr/>
        <w:t xml:space="preserve"> с кадастровым номером </w:t>
      </w:r>
      <w:r>
        <w:rPr>
          <w:b/>
        </w:rPr>
        <w:t>23:39:0803004:125</w:t>
      </w:r>
      <w:r>
        <w:rPr/>
        <w:t>, к категории земель сельскохозяйственного назначения, для сельскохозяйственного производства, расположенный по адресу: Местоположение установлено относительно ориентира, расположенного в границах участка. Почтовый адрес ориентира: Краснодарский край, р-н. Белореченский, с/о. Черниговски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1.2. Цель аренды – производство сельскохозяйственной продукции и создание инфраструктуры сельскохозяйственного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1.3. Арендодатели гарантируют, что Участок никому не продан, не заложен в споре, под арестом и запрещением не состоит.</w:t>
      </w:r>
    </w:p>
    <w:p>
      <w:pPr>
        <w:pStyle w:val="Normal"/>
        <w:shd w:fill="FFFFFF" w:val="clear"/>
        <w:ind w:firstLine="567"/>
        <w:jc w:val="both"/>
        <w:rPr/>
      </w:pPr>
      <w:r>
        <w:rPr/>
        <w:t>1.4. Сторонам известно об ограничениях права на Участок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8.12.2017; реквизиты документа-основания: приказ "Об установлении границ водоохранных зон и прибрежных защитных полос, местоположений береговых линий (границы водного объекта) реки Пшиш на территории Белореченского района Краснодарского края" от 06.12.2017 № 1712 выдан: Министерство природных ресурсов Краснодарского края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9.12.2020; реквизиты документа-основания: распоряжение об установлении охранных зон пунктов государственной геодезической сети, расположенных на территории Краснодарского края от 30.03.2020 № Р/10 выдан: Управление Федеральной службы государственной регистрации, кадастра и картографии по Краснодарскому краю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4.02.2021; реквизиты документа-основания: водный кодекс Российской Федерации (статья 65) от 03.06.2006 № 74-ФЗ выдан: Правительство Российской Федерации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19.03.2021; реквизиты документа-основания: водный кодекс Российской Федерации от 03.06.2006 № 74-ФЗ выдан: Правительство РФ.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07.09.2021; реквизиты документа-основания: приказ об установлении зон затопления, подтопления от 03.03.2021 № 34-ПР выдан: Кубанское бассейновое водное управление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2. ПРАВА И ОБЯЗАННОСТИ АРЕНДОДАТЕЛЕЙ</w:t>
      </w:r>
    </w:p>
    <w:p>
      <w:pPr>
        <w:pStyle w:val="Normal"/>
        <w:shd w:fill="FFFFFF" w:val="clear"/>
        <w:ind w:firstLine="567"/>
        <w:jc w:val="both"/>
        <w:rPr/>
      </w:pPr>
      <w:r>
        <w:rPr/>
        <w:t>2.1. Арендодатели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2.1.1. вносить по согласованию с Арендатором в Договор необходимые изменения и дополнения, вытекающие из действующих законодательных и нормативных актов, регулирующих использование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2. посещать Участок в целях контроля за использованием и состоянием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2.1.3. обращаться в суд по вопросам нарушения Арендатором условий и положений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2.2. Арендодатели обязую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2.2.1. выполнять в полном объёме все условия настоящего Договора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2. предоставить Арендатору Участок для использования в целях, предусмотренным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3. не вмешиваться в хозяйственную деятельность Арендатора, если она не противоречит условиям настоящего Договора, а также земельному законодательству РФ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4. обеспечить возможность преимущественного права на продление Договора или права выкупа земельной доли или Участка на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2.2.5. нести расходы, связанные с расторжением Договора, если данная инициатива исходит от Арендодателей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3. ПРАВА И ОБЯЗАННОСТИ АРЕНДАТОРА</w:t>
      </w:r>
    </w:p>
    <w:p>
      <w:pPr>
        <w:pStyle w:val="Normal"/>
        <w:shd w:fill="FFFFFF" w:val="clear"/>
        <w:ind w:firstLine="567"/>
        <w:jc w:val="both"/>
        <w:rPr/>
      </w:pPr>
      <w:r>
        <w:rPr/>
        <w:t>3.1. Арендатор имеет право:</w:t>
      </w:r>
    </w:p>
    <w:p>
      <w:pPr>
        <w:pStyle w:val="Normal"/>
        <w:shd w:fill="FFFFFF" w:val="clear"/>
        <w:ind w:firstLine="567"/>
        <w:jc w:val="both"/>
        <w:rPr/>
      </w:pPr>
      <w:r>
        <w:rPr/>
        <w:t>3.1.1. преимущества при заключении Договора на новый срок или выкуп земельных долей при продаже, равно и земельных участков, выделенных в счет земельных долей, при прочих равных условиях перед другими лиц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2. на сохранение Договора при переходе права собственности на доли в праве общей собственности на Участок к другим лицам, в том числе по праву наследования;</w:t>
      </w:r>
    </w:p>
    <w:p>
      <w:pPr>
        <w:pStyle w:val="Normal"/>
        <w:shd w:fill="FFFFFF" w:val="clear"/>
        <w:ind w:firstLine="567"/>
        <w:jc w:val="both"/>
        <w:rPr/>
      </w:pPr>
      <w:r>
        <w:rPr/>
        <w:t>3.1.3. обращаться в суд по вопросам нарушения Арендодателями положений настоящего Договора;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1.4 собственности на посевы сельскохозяйственных культур, произведенную продукцию и доходы, получаемые от использования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3.1.5. проводить оросительные, осушительные, культурно-технические и другие мелиоративные работы, строить пруды и иные водоемы в соответствии с природоохранительными требованиями использования земельных участков;</w:t>
      </w:r>
    </w:p>
    <w:p>
      <w:pPr>
        <w:pStyle w:val="Normal"/>
        <w:autoSpaceDE w:val="false"/>
        <w:ind w:firstLine="567"/>
        <w:jc w:val="both"/>
        <w:rPr/>
      </w:pPr>
      <w:r>
        <w:rPr/>
        <w:t>3.1.6. без согласия Арендодателей передавать в субаренду Участок в течение действия срока договора аренды;</w:t>
      </w:r>
    </w:p>
    <w:p>
      <w:pPr>
        <w:pStyle w:val="Normal"/>
        <w:autoSpaceDE w:val="false"/>
        <w:ind w:firstLine="567"/>
        <w:jc w:val="both"/>
        <w:rPr/>
      </w:pPr>
      <w:r>
        <w:rPr/>
        <w:t>3.1.7. без согласия Арендодателей передавать права аренды на Участок в течение действия срока договора аренды третьим лицам.</w:t>
      </w:r>
    </w:p>
    <w:p>
      <w:pPr>
        <w:pStyle w:val="Normal"/>
        <w:shd w:fill="FFFFFF" w:val="clear"/>
        <w:ind w:firstLine="567"/>
        <w:jc w:val="both"/>
        <w:rPr/>
      </w:pPr>
      <w:r>
        <w:rPr/>
        <w:t>3.2. Арендатор обязуется:</w:t>
      </w:r>
    </w:p>
    <w:p>
      <w:pPr>
        <w:pStyle w:val="Normal"/>
        <w:shd w:fill="FFFFFF" w:val="clear"/>
        <w:ind w:firstLine="567"/>
        <w:jc w:val="both"/>
        <w:rPr/>
      </w:pPr>
      <w:r>
        <w:rPr/>
        <w:t>3.2.1. соблюдать установленный режим использования земель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2. своевременно уплачивать арендную плату в соответствии с настоящим Договором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3. не допускать действий, приводящих к ухудшению качественных характеристик Участка, экологической обстановки, а также загрязнению территори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4. возмещать Арендодателям убытки, в связи с ухудшением качества земель в результате своей хозяйственной деятельности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5. после окончания действия срока Договора возвратить Участок Арендодателям в состоянии и качестве не хуже первоначального;</w:t>
      </w:r>
    </w:p>
    <w:p>
      <w:pPr>
        <w:pStyle w:val="Normal"/>
        <w:shd w:fill="FFFFFF" w:val="clear"/>
        <w:ind w:firstLine="567"/>
        <w:jc w:val="both"/>
        <w:rPr/>
      </w:pPr>
      <w:r>
        <w:rPr/>
        <w:t>3.2.6. выполнять иные обязанности, предусмотренные законодательством и вытекающие из арендных отношений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4. АРЕНДНАЯ ПЛАТА</w:t>
      </w:r>
    </w:p>
    <w:p>
      <w:pPr>
        <w:pStyle w:val="Normal"/>
        <w:shd w:fill="FFFFFF" w:val="clear"/>
        <w:ind w:firstLine="567"/>
        <w:rPr/>
      </w:pPr>
      <w:r>
        <w:rPr/>
        <w:t>.1. Арендная плата уплачивается в натуральной форме в соответствии с пунктом 4.2., 4.4. и в денежном выражении в соответствии с пунктом 4.3 Договор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4.2. Часть арендной платы выплачивается в натуральном выражени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о 1000 (одна тысяча) кг зерна зерновых культур и 10 (десять) литров растительного масла за долю, соответствующую площади равной 40000 кв.м. (4 га) в праве общей собственности на Участок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4.3. Часть арендной платы в размере земельного налога за Участок, подлежащего оплате Арендодателями выплачивается Арендатором путем уплаты земельного налога за Арендодателей в соответствии с ч. 1 ст. 45 НК РФ.  Обязанность Арендатора по оплате части арендной платы в размере земельного налога возникает при предоставлении Арендодателями расчетного документа (налогового уведомления), полученного от налогового органа и содержащего информацию о размере земельного налога за Участок, подлежащего уплате Арендодателями, в сроки установленные законодательством для его уплаты. Оплата части арендной платы в размере земельного налога производится Арендатором в течение 15 (пятнадцати) дней после предоставления расчетного документа Арендодателями. Арендатор не несет ответственности за несвоевременное предоставление Арендодателями расчетного документа, все начисленные пени и штрафы уплачиваются Арендодателями самостоятельно и в размер арендной платы не включаются</w:t>
      </w:r>
      <w:r>
        <w:rPr>
          <w:color w:val="000000"/>
        </w:rPr>
        <w:t xml:space="preserve">. При предоставлении Арендодателями расчетного документа (налогового уведомления) после истечения срока на его уплату, установленного налоговым законодательством, Арендатор вправе отказать в оплате земельного налога за пределами установленного законодательством срока на его уплату, в таком случае Арендодатели вправе предъявить Арендатору к возмещению оплаченный ими земельный налог в следующем году, без возмещения штрафов и пеней начисленных Арендодателю за несвоевременную оплату земельного налога.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 Арендная плата выплачивается ежегодно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4.4.1.  растительным маслом – с 30 сентября по 30 ноября каждого года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4.2.  зерном зерновых культур - с 01 августа по 30 сентября каждого год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4.5. При неполучении Арендодателями арендной платы в сроки, установленные в п. 4.4. за текущий календарный год, Арендодатель вправе получить арендную плату в следующем году в те же сроки, но не более чем за 3 предшествующих года, за которые арендная плата получена не была. 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6. Размер арендной платы, указанной в пунктах 4.2. и 4.3. Договора, установлен из расчета за один календарный год аренды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4.7. Арендатор является налоговым агентом по отношению к Арендодателям и действует в соответствии с налоговы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>5.1. Срок действия Договора устанавливается 10 лет с момента его заключения до 06 декабря 2035 года. Моментом заключения настоящего договора является государственная регистрация в органе, осуществляюще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2. Договор вступает в силу со дня его государственной регистрации органом, осуществляющим государственную регистрацию прав на недвиж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3. Если не позднее, чем за один месяц до окончания срока действия Договора ни одна из сторон не заявит в письменном виде о внесении изменений или о расторжении Договора, он считается продленным на такой же срок и на тех же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5.4. Договор, может быть, расторгнут по соглашению сторон, при его недостижении - в судебном порядке. При расторжении договора по инициативе Арендодателя последний обязан возместить Арендатору понесенные им расходы, связанные с оформлением настоящего договора, регистрации прав Арендодателей в органе, осуществляющем государственную регистрацию прав на недвижимость оплату услуг кадастрового инженера и прочих расходов. Возмещение указанных расходов происходит путем внесения согласованной сторонами денежной суммы в кассу Арендат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ДОПОЛНИТЕЛЬНЫЕ УСЛОВИЯ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1. Переход права собственности на доли в праве общей собственности на Участок к другим лицам не является основанием для изменения или расторжения Договора. В случае смерти Арендодателя все права и обязанности по договору переходят к наследнику(ам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2. Расходы, связанные с оформлением и регистрацией Договора, несет Аренд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6.3. Арендатор имеет преимущественное право при заключении Арендодателями договоров купли-продажи долей в праве общей долевой собственности на Участок перед другими Арендодателями, а также при заключении договора аренды с третьими лицами на Участок или выделенные в счет долей земельные участ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4. Участок передается Арендатору при подписании Договора без дополнительного составления передаточного 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1. За нарушения условий Договора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2. Стороны освобождаются от ответственности за частичное или полное неисполнение обязательств по Договору, если это неисполнение является следствием обстоятельств непреодолимой силы, то есть чрезвычайных и непреодолимых при данных условиях, возникших после заключения Договора.</w:t>
      </w:r>
      <w:r>
        <w:rPr/>
        <w:t xml:space="preserve"> Под действиями непреодолимой силы понимаются силы чрезвычайного характера: наводнение, пожар, ураган, град, смерч, землетрясение, военные действия, акты действия государственных органов. При наступлении вышеуказанных действий, срок исполнения сторонами своих обязательств по настоящему договору отодвигается соразмерно времени, в течение которого они продолжаю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3. Стороны, подписавшие настоящий Договор, подтверждают, что не лишены дееспособности, не состоят под опекой или попечительством, не страдают заболеваниями, препятствующими осознать суть Договора, а также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>7.4. Изменение условий договора или его прекращение до истечения срока допускается по письменному соглашению сторон, но до начала или после окончания периода полевых сельскохозяйственных работ: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</w:rPr>
      </w:pPr>
      <w:r>
        <w:rPr/>
        <w:t>7.4.1. все изменения и дополнения к настоящему договору действительны, если они совершены в письменной форме и подписаны обеими сторонами или уполномоченными на то представ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РАССМОТРЕНИЕ СПОР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8.1. Споры, которые могут возникнуть при исполнении Договора, разрешаются путем перегов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8.2. Если споры не могут быть разрешены путем переговоров, они передаются на рассмотрение суда по месту нахождения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color w:val="000000"/>
        </w:rPr>
        <w:t xml:space="preserve">9.1. Договор составлен в трех экземплярах, имеющих одинаковую юридическую силу, один из которых хранится у Арендатора, </w:t>
      </w:r>
      <w:r>
        <w:rPr/>
        <w:t xml:space="preserve">второй </w:t>
      </w:r>
      <w:r>
        <w:rPr>
          <w:color w:val="000000"/>
        </w:rPr>
        <w:t>- в органе, осуществляющем государственную регистрацию прав на недвижимость, третий - у лица, уполномоченного действовать без доверенности от</w:t>
      </w:r>
      <w:r>
        <w:rPr/>
        <w:t xml:space="preserve"> имени участников долевой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ложением к настоящему договору является протокол общего собрания участников долевой собственности от 06.12.2025 года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>ПОДПИСИ СТОРОН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одатели:</w:t>
      </w:r>
    </w:p>
    <w:p>
      <w:pPr>
        <w:pStyle w:val="Normal"/>
        <w:shd w:fill="FFFFFF" w:val="clear"/>
        <w:ind w:firstLine="567"/>
        <w:jc w:val="both"/>
        <w:rPr/>
      </w:pPr>
      <w:r>
        <w:rPr/>
        <w:t>Уполномоченная Ашихмина Елена Валерьевна</w:t>
      </w:r>
    </w:p>
    <w:p>
      <w:pPr>
        <w:pStyle w:val="Normal"/>
        <w:shd w:fill="FFFFFF" w:val="clear"/>
        <w:jc w:val="both"/>
        <w:rPr/>
      </w:pPr>
      <w:r>
        <w:rPr>
          <w:i/>
        </w:rPr>
        <w:t>____</w:t>
      </w:r>
      <w:r>
        <w:rPr>
          <w:b/>
          <w:i/>
        </w:rPr>
        <w:t>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Арендатор: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  <w:t>Индивидуальный предприниматель глава КФХ Хлыбов Юрий Николаевич</w:t>
      </w:r>
    </w:p>
    <w:p>
      <w:pPr>
        <w:pStyle w:val="Normal"/>
        <w:pBdr>
          <w:bottom w:val="single" w:sz="12" w:space="1" w:color="000000"/>
        </w:pBdr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»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 xml:space="preserve">Протокол общего собрания составлен в трех экземплярах, один из которых хранится у </w:t>
      </w:r>
      <w:r>
        <w:rPr>
          <w:bCs/>
          <w:iCs/>
        </w:rPr>
        <w:t>Индивидуального предпринимателя главы КФХ Хлыбова Ю.Н., по требованию которого проводилось общее собрание</w:t>
      </w:r>
      <w:r>
        <w:rPr/>
        <w:t xml:space="preserve">. Второй экземпляр протокола общего собрания хранится в Администрации Черниговского сельского поселения Белореченского района, третий экземпляр у уполномоченного лица Ашихминой Е.В.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  <w:t>Подписанием настоящего протокола подтверждается факт проверки уполномоченным должностным лицом органа местного самоуправления надлежащего извещения участников долевой собственности о проведении общего собрания и соответствия повестки дня общего собрания требованиям закона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собрания</w:t>
      </w:r>
    </w:p>
    <w:p>
      <w:pPr>
        <w:pStyle w:val="Normal"/>
        <w:rPr>
          <w:b/>
          <w:b/>
        </w:rPr>
      </w:pPr>
      <w:r>
        <w:rPr>
          <w:b/>
        </w:rPr>
        <w:t>(уполномоченное должностное лицо</w:t>
      </w:r>
    </w:p>
    <w:p>
      <w:pPr>
        <w:pStyle w:val="Normal"/>
        <w:rPr>
          <w:b/>
          <w:b/>
        </w:rPr>
      </w:pPr>
      <w:r>
        <w:rPr>
          <w:b/>
        </w:rPr>
        <w:t>органа местного самоуправления поселения)                                         Добрицына А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ретарь собрания                             </w:t>
        <w:tab/>
        <w:tab/>
        <w:t xml:space="preserve">                                         Ашихмина Е.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205" w:leader="none"/>
      </w:tabs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3:59:00Z</dcterms:created>
  <dc:creator>craft</dc:creator>
  <dc:description/>
  <cp:keywords/>
  <dc:language>en-US</dc:language>
  <cp:lastModifiedBy>USER</cp:lastModifiedBy>
  <cp:lastPrinted>2025-12-08T14:46:00Z</cp:lastPrinted>
  <dcterms:modified xsi:type="dcterms:W3CDTF">2025-12-09T06:56:00Z</dcterms:modified>
  <cp:revision>18</cp:revision>
  <dc:subject/>
  <dc:title>Протокол № 1 собрания учредителей</dc:title>
</cp:coreProperties>
</file>